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62"/>
        <w:gridCol w:w="1960"/>
        <w:gridCol w:w="1840"/>
        <w:gridCol w:w="1960"/>
      </w:tblGrid>
      <w:tr>
        <w:trPr>
          <w:trHeight w:val="25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ultimedia Project : WWII Multimedia Project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nna Fenderso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s topic in-depth with details and examples. Event knowledge is excellen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ssential knowledge about the event. Event knowledge appears to be good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ssential information about the event but there are 1-2 details miss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minimal OR there are several important details missing.</w:t>
            </w:r>
          </w:p>
        </w:tc>
      </w:tr>
      <w:tr>
        <w:trPr>
          <w:trHeight w:val="150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well organized. The digital presentation flows smooth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well organized but does not seem to flow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there but not logically organize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as no clear or logical organizational structure.</w:t>
            </w:r>
          </w:p>
        </w:tc>
      </w:tr>
      <w:tr>
        <w:trPr>
          <w:trHeight w:val="150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ness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excellent use of graphics, effects, transitions, etc. to enhance the present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good use of graphics, effects, transitions, etc. to enhance to presentation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use of graphics, effects, transitions, etc. but occasionally these detract from the presentation conten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graphics, effects, transitions, etc. but these often distract from the presentaion content.</w:t>
            </w:r>
          </w:p>
        </w:tc>
      </w:tr>
      <w:tr>
        <w:trPr>
          <w:trHeight w:val="150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ty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shows a large amount of original thought. Ideas are creative and inventiv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shows some original thought. Work shows new ideas and insights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ther people's ideas (giving them credit), but there is little evidence of original think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ther people's ideas, but does not give them credit.</w:t>
            </w:r>
          </w:p>
        </w:tc>
      </w:tr>
      <w:tr>
        <w:trPr>
          <w:trHeight w:val="150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s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isspellings or grammatical erro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or fewer misspellings and/or mechanical errors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 misspellings and/or grammatical erro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 4 errors in spelling or grammar.</w:t>
            </w:r>
          </w:p>
        </w:tc>
      </w:tr>
      <w:tr>
        <w:trPr>
          <w:trHeight w:val="795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rces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rovides complete list of sources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missing 1-2 sourc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is missing 3-4 sources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has an incomplete list of sources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Creat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 06, 2008 02:55 pm (CST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33:00Z</dcterms:created>
  <dc:creator>Student</dc:creator>
  <dc:description/>
  <cp:keywords/>
  <dc:language>en-US</dc:language>
  <cp:lastModifiedBy>Student</cp:lastModifiedBy>
  <dcterms:modified xsi:type="dcterms:W3CDTF">2008-03-16T19:35:00Z</dcterms:modified>
  <cp:revision>1</cp:revision>
  <dc:subject/>
  <dc:title>Multimedia Project : WWII Multimedia Project</dc:title>
</cp:coreProperties>
</file>